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Контрольно-счетной палаты Мглинского района на годовой отчет об исполнении бюджета Осколковского сельского поселения Мглинского района за 2014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17 апреля 2015 года                                                                                                                   г. Мглин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Заключение Контрольно-счетной палаты Мглинского района по Осколковскому сельскому поселению об исполнении бюджета за 2014 год подготовлено в соответствии с Бюджетным кодексом Российской Федерации (статья 264.4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Годовая бюджетная отчетность Осколковского сельского поселения представлена в Контрольно-счетную палату Мглинского района 31 марта 2015 года, </w:t>
      </w:r>
      <w:r>
        <w:rPr>
          <w:iCs/>
        </w:rPr>
        <w:t>в  срок, установленный п. 3 ст. 264.4 БК РФ, до 1 апреля 2015 год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авовые, территориальные, организационные и экономические принципы организации местного самоуправления установлены Уставом Осколковского сельского поселения, утвержденного Решением Совета народных депутатов от 26.07.2013 г. №2/124.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Анализ исполнения бюджета  за 2014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/>
        <w:t xml:space="preserve">Первоначально бюджет поселения был утвержден решением Осколковского сельского Совета народных депутатов от 25.12.2013 года № 2/139 «О бюджете Осколковского сельского поселения на 2014 год и на плановый период 2015 и 2016 годов», </w:t>
      </w:r>
      <w:r>
        <w:rPr>
          <w:color w:val="000000"/>
        </w:rPr>
        <w:t>по доходам в сумме 3148,7 тыс. рублей, по расходам в сумме 3281,8 тыс. рублей.</w:t>
      </w:r>
      <w:r>
        <w:rPr>
          <w:color w:val="1F497D"/>
        </w:rPr>
        <w:t xml:space="preserve"> </w:t>
      </w:r>
      <w:r>
        <w:rPr/>
        <w:t>В течение 2014 года решениями Осколковского сельского Совета народных депутатов в бюджет</w:t>
      </w:r>
      <w:r>
        <w:rPr>
          <w:color w:val="1F497D"/>
        </w:rPr>
        <w:t xml:space="preserve"> </w:t>
      </w:r>
      <w:r>
        <w:rPr/>
        <w:t>7 раз вносились изменения и дополнения в указанное решение.</w:t>
      </w:r>
      <w:r>
        <w:rPr>
          <w:sz w:val="28"/>
          <w:szCs w:val="28"/>
        </w:rPr>
        <w:t xml:space="preserve"> </w:t>
      </w:r>
    </w:p>
    <w:p>
      <w:pPr>
        <w:pStyle w:val="Normal"/>
        <w:ind w:right="-5" w:firstLine="709"/>
        <w:jc w:val="both"/>
        <w:rPr/>
      </w:pPr>
      <w:r>
        <w:rPr>
          <w:color w:val="000000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3148,7 тыс. рублей, по расходам  в сумме  3281,8 тыс. рублей. </w:t>
      </w:r>
    </w:p>
    <w:p>
      <w:pPr>
        <w:pStyle w:val="Normal"/>
        <w:ind w:right="-5" w:firstLine="709"/>
        <w:jc w:val="both"/>
        <w:rPr/>
      </w:pPr>
      <w:r>
        <w:rPr>
          <w:color w:val="000000"/>
        </w:rPr>
        <w:t>По итогам года доходная часть бюджета поселения исполнена в сумме 3130,0 тыс. рублей, или 99,4 % к плановым значениям, в том числе: налоговые и неналоговые доходы-1326,5 тыс. рублей, и составили 98,6 %, безвозмездные поступления составили  1803,5 тыс. рублей, или 100 % к плановым показателям.</w:t>
      </w:r>
    </w:p>
    <w:p>
      <w:pPr>
        <w:pStyle w:val="Normal"/>
        <w:ind w:right="-5" w:firstLine="709"/>
        <w:jc w:val="both"/>
        <w:rPr>
          <w:color w:val="000000"/>
        </w:rPr>
      </w:pPr>
      <w:r>
        <w:rPr>
          <w:color w:val="000000"/>
        </w:rPr>
        <w:t xml:space="preserve">Расходная часть бюджета исполнена в сумме – 3203,9 тыс. рублей, или 97,6 % к плановым показателям. Дефицит бюджета составил 73,9 тыс. рублей. </w:t>
      </w:r>
    </w:p>
    <w:p>
      <w:pPr>
        <w:pStyle w:val="Normal"/>
        <w:ind w:right="-5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5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Основные показатели бюджета в части налоговых, неналоговых доходов  и безвозмездных поступлений Осколковского сельского поселения представлены в таблице: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Налоговые, неналоговые доходы бюджета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>и безвозмездные поступления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59"/>
        <w:gridCol w:w="1984"/>
        <w:gridCol w:w="1418"/>
        <w:gridCol w:w="1134"/>
        <w:gridCol w:w="992"/>
      </w:tblGrid>
      <w:tr>
        <w:trPr>
          <w:trHeight w:val="7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доходов бюджет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, тыс.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бюджетные назначения на 2014 год, 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4 год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%, Исполн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Удельный вес,%</w:t>
            </w:r>
          </w:p>
        </w:tc>
      </w:tr>
      <w:tr>
        <w:trPr>
          <w:trHeight w:val="47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Налоговые и неналоговые  доходы всего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4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Налоговые доходы, сбор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 Налог на доходы физических л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 Налоги на имущество физических лиц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 Земельный налог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 Государственная пошли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 Налоги на товары (работ, услуги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 Налог на совокупный дох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2. Неналоговые доход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1. Доходы от использования имущества, находящегося в государственной собственност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Доходы от  продажи материальных и нематериальных актив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Безвозмездные поступ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2.1. Дотац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2.2. Субвенц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2.3. Субсид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2.4. Иные межбюджетные трансферт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всего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9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</w:t>
      </w:r>
      <w:r>
        <w:rPr>
          <w:b/>
          <w:i/>
        </w:rPr>
        <w:t>Налоговые доходы</w:t>
      </w:r>
      <w:r>
        <w:rPr>
          <w:b/>
        </w:rPr>
        <w:t xml:space="preserve"> </w:t>
      </w:r>
      <w:r>
        <w:rPr/>
        <w:t xml:space="preserve"> исполнены в объеме 1276,7 тыс. рублей, с уменьшением плановых показателей на 18,8 тыс. рублей, или на 1,5 %.</w:t>
      </w:r>
      <w:r>
        <w:rPr>
          <w:color w:val="FF0000"/>
        </w:rPr>
        <w:t xml:space="preserve"> </w:t>
      </w:r>
      <w:r>
        <w:rPr/>
        <w:t>Наибольший удельный вес  составляют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i/>
        </w:rPr>
        <w:t>Налоги на товары (работ, услуги)</w:t>
      </w:r>
      <w:r>
        <w:rPr/>
        <w:t xml:space="preserve"> 686,3 тыс. рублей, или 21,9 % в общем объеме налоговых доходов, поступление составило 100,0 % уточненных бюджетных назначений.</w:t>
      </w:r>
    </w:p>
    <w:p>
      <w:pPr>
        <w:pStyle w:val="Normal"/>
        <w:ind w:firstLine="720"/>
        <w:jc w:val="both"/>
        <w:rPr/>
      </w:pPr>
      <w:r>
        <w:rPr>
          <w:i/>
        </w:rPr>
        <w:t>Земельный налог</w:t>
      </w:r>
      <w:r>
        <w:rPr/>
        <w:t xml:space="preserve"> поступил в объеме 490,8 тыс. рублей, или 97,6 % уточненных бюджетных назначений. Удельный вес в общем объеме налоговых доходов составил 15,7 %. Из пояснительной записке следует, что поступление доходов к уровню 2013 года связано с увеличением кадастровой стоимости земли. Рост по данному налогу увеличился в 5 раз.</w:t>
      </w:r>
    </w:p>
    <w:p>
      <w:pPr>
        <w:pStyle w:val="Normal"/>
        <w:ind w:firstLine="720"/>
        <w:jc w:val="both"/>
        <w:rPr/>
      </w:pPr>
      <w:r>
        <w:rPr>
          <w:i/>
        </w:rPr>
        <w:t>Государственная пошлина</w:t>
      </w:r>
      <w:r>
        <w:rPr/>
        <w:t xml:space="preserve"> поступила в объеме 4,4 тыс. рублей, или 100,0 % уточненных бюджетных назначений. К уровню 2013 года доходы увеличились на 2,3 тыс. рублей, из пояснительной записке следует, что увеличение произошло из-за наибольшего количеством обращения граждан. Удельный вес в общем объеме налоговых доходов составил 0,1 %.</w:t>
      </w:r>
    </w:p>
    <w:p>
      <w:pPr>
        <w:pStyle w:val="Normal"/>
        <w:ind w:firstLine="720"/>
        <w:jc w:val="both"/>
        <w:rPr/>
      </w:pPr>
      <w:r>
        <w:rPr>
          <w:color w:val="FF0000"/>
        </w:rPr>
        <w:t xml:space="preserve"> </w:t>
      </w:r>
      <w:r>
        <w:rPr>
          <w:i/>
        </w:rPr>
        <w:t>Налог на доходы физических лиц</w:t>
      </w:r>
      <w:r>
        <w:rPr/>
        <w:t xml:space="preserve">  поступил в объеме 70,0 тыс. рублей, или 94,6 % уточненных бюджетных назначений. Удельный вес в общем объеме налоговых доходов составил 2,2 %. К уровню 2013 года по данному показателю доходы уменьшились на 14,4 тыс. рублей, или 82,9 %. Из пояснительной записки видно, что уменьшение  сложилось в связи с невыплатой заработной платы за декабрь 2014 года. 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i/>
        </w:rPr>
        <w:t>Налог на совокупный доход</w:t>
      </w:r>
      <w:r>
        <w:rPr/>
        <w:t xml:space="preserve"> поступил в объеме 5,4 тыс. рублей, или 100,0 % уточненных бюджетных назначений. Удельный вес в общем объеме налоговых доходов составил 0,2 %. К уровню 2013 года доход уменьшился на 4,6 тыс. рублей (в связи с сокращением налоговой базы, сказано в пояснительной записке).</w:t>
      </w:r>
    </w:p>
    <w:p>
      <w:pPr>
        <w:pStyle w:val="Normal"/>
        <w:ind w:firstLine="720"/>
        <w:jc w:val="both"/>
        <w:rPr/>
      </w:pPr>
      <w:r>
        <w:rPr/>
        <w:t>В целом по сравнению с 2013 годом, поступление налоговых доходов увеличилось на 1064, 9 тыс. рублей, или в 6 раз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Неналоговые доходы</w:t>
      </w:r>
      <w:r>
        <w:rPr/>
        <w:t xml:space="preserve"> исполнены в объеме 49,8 тыс. рублей с увеличением плановых показателей  на 0,1 тыс. рублей, или на 0,2 %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Исполнение в основном сложилось  за счет доходов</w:t>
      </w:r>
      <w:r>
        <w:rPr>
          <w:sz w:val="20"/>
          <w:szCs w:val="20"/>
        </w:rPr>
        <w:t xml:space="preserve"> </w:t>
      </w:r>
      <w:r>
        <w:rPr/>
        <w:t>от использования имущества, находящегося в государственной  собственности и составило 47,6 тыс. рублей, или 100,2 % плановых значений. Из пояснительной записке следует, что увеличение  произошло в связи с уплатой аренды земли полностью.</w:t>
      </w:r>
    </w:p>
    <w:p>
      <w:pPr>
        <w:pStyle w:val="Normal"/>
        <w:ind w:firstLine="720"/>
        <w:jc w:val="both"/>
        <w:rPr/>
      </w:pPr>
      <w:r>
        <w:rPr/>
        <w:t xml:space="preserve">Поступление по сравнению с 2013 годом увеличилось на 30,5 тыс. рублей, или </w:t>
      </w:r>
      <w:r>
        <w:rPr>
          <w:sz w:val="18"/>
          <w:szCs w:val="18"/>
        </w:rPr>
        <w:t>В</w:t>
      </w:r>
      <w:r>
        <w:rPr/>
        <w:t xml:space="preserve"> 2,6 раз. </w:t>
      </w:r>
      <w:r>
        <w:rPr>
          <w:color w:val="000000"/>
        </w:rPr>
        <w:t xml:space="preserve">Исполнение по </w:t>
      </w:r>
      <w:r>
        <w:rPr>
          <w:i/>
          <w:color w:val="000000"/>
        </w:rPr>
        <w:t>безвозмездным поступлениям</w:t>
      </w:r>
      <w:r>
        <w:rPr>
          <w:color w:val="000000"/>
        </w:rPr>
        <w:t xml:space="preserve"> от других бюджетов бюджетной системы РФ  в 2014 году составило 1803,5 тыс. рублей, или 57,6 %  общего объема  доходов  бюджета поселения.</w:t>
      </w:r>
    </w:p>
    <w:p>
      <w:pPr>
        <w:pStyle w:val="Normal"/>
        <w:ind w:firstLine="720"/>
        <w:jc w:val="both"/>
        <w:rPr/>
      </w:pPr>
      <w:r>
        <w:rPr>
          <w:i/>
          <w:color w:val="000000"/>
        </w:rPr>
        <w:t xml:space="preserve">Дотации </w:t>
      </w:r>
      <w:r>
        <w:rPr>
          <w:color w:val="000000"/>
        </w:rPr>
        <w:t>составили 1162, 9 тыс. рублей, или 64,5 %  общего  объема безвозмездных поступлений. Наибольший объем составили  дотации на поддержку мер по обеспечению сбалансированности бюджетов 1012,6 тыс. рублей, или 56,1 % от общего объема дотаций, объем дотаций на выравнивание бюджетной обеспеченности -150,3 тыс. рублей, или 8,4 % общего объема дотац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i/>
          <w:color w:val="000000"/>
        </w:rPr>
        <w:t>Субсидии</w:t>
      </w:r>
      <w:r>
        <w:rPr>
          <w:color w:val="000000"/>
        </w:rPr>
        <w:t xml:space="preserve"> составили 58,9 тыс. рублей, или 3,3 % общего  объема безвозмездных поступлений. Наибольший объем составили  субвенции на обеспечение первичного воинского учета на территориях, где отсутствуют военные комиссариаты- 52,5 тыс. рублей, или 89,1 % от общего объема субсидий, субвенции по оплате жилья и коммунальных услуг-6,3 тыс. рублей, или 10,9 % от общего объема субсид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i/>
          <w:color w:val="000000"/>
        </w:rPr>
        <w:t xml:space="preserve">Субвенции </w:t>
      </w:r>
      <w:r>
        <w:rPr>
          <w:color w:val="000000"/>
        </w:rPr>
        <w:t xml:space="preserve"> составили 372,2 тыс. рублей, или 20,6 % общего 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i/>
          <w:color w:val="000000"/>
        </w:rPr>
        <w:t>Иные межбюджетные трансферты</w:t>
      </w:r>
      <w:r>
        <w:rPr>
          <w:color w:val="000000"/>
        </w:rPr>
        <w:t xml:space="preserve"> составили 209,5 тыс. рублей, или 11,6 % общего  объема безвозмездных поступлений.</w:t>
      </w:r>
    </w:p>
    <w:p>
      <w:pPr>
        <w:pStyle w:val="Normal"/>
        <w:ind w:firstLine="720"/>
        <w:jc w:val="both"/>
        <w:rPr/>
      </w:pPr>
      <w:r>
        <w:rPr/>
        <w:t>В целом по сравнению с 2013 годом, объем безвозмездных поступлений сократился на 55,6 тыс. рублей, или на 3,0 %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Бюджет </w:t>
      </w:r>
      <w:r>
        <w:rPr/>
        <w:t xml:space="preserve">Осколковского сельского поселения по расходам за 2014 год  исполнен в объеме </w:t>
      </w:r>
      <w:r>
        <w:rPr>
          <w:color w:val="000000"/>
        </w:rPr>
        <w:t>3203,9 тыс. рублей, что составляет  97,6 % к уточненному плану. Объем неисполненных назначений составил 77,9 тыс. рублей, или 2,4 % от уточненных плановых показателей.</w:t>
      </w:r>
    </w:p>
    <w:p>
      <w:pPr>
        <w:pStyle w:val="Normal"/>
        <w:ind w:firstLine="709"/>
        <w:jc w:val="both"/>
        <w:rPr/>
      </w:pPr>
      <w:r>
        <w:rPr/>
        <w:t>Исполнение расходов в разрезе разделов и подразделов представлено в таблице:</w:t>
      </w:r>
    </w:p>
    <w:p>
      <w:pPr>
        <w:pStyle w:val="Normal"/>
        <w:ind w:right="-5"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1154"/>
        <w:gridCol w:w="1393"/>
        <w:gridCol w:w="1387"/>
        <w:gridCol w:w="1393"/>
        <w:gridCol w:w="1083"/>
      </w:tblGrid>
      <w:tr>
        <w:trPr>
          <w:trHeight w:val="876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здела функциональной  классификации расход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Исполнено за 2013 год, тыс. руб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по бюджету в 2014 году, тыс. рубл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в 2014 году, тыс. руб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%, Исполн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  «Общегосударственные вопросы»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45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94,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94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,2</w:t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01</w:t>
            </w:r>
            <w:r>
              <w:rPr>
                <w:sz w:val="20"/>
                <w:szCs w:val="20"/>
              </w:rPr>
              <w:t>02 Функционирование высшего должностного лица субъекта РФ и муниципального образов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0104  Функционирование</w:t>
            </w:r>
          </w:p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х администрац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1</w:t>
            </w:r>
          </w:p>
        </w:tc>
      </w:tr>
      <w:tr>
        <w:trPr>
          <w:trHeight w:val="657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0106  Иные межбюджетные</w:t>
            </w:r>
          </w:p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, на осуществление в сфере рационального  использования земел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</w:tr>
      <w:tr>
        <w:trPr>
          <w:trHeight w:val="200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107 Обеспечение и проведение референдум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0111 Резервные фонды местных администрац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0113 Другие общегосударственные  вопрос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  «Национальная оборона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40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color w:val="000000"/>
                <w:sz w:val="20"/>
                <w:szCs w:val="20"/>
              </w:rPr>
              <w:t>- 0203 Мобилизационная и вневойсковая подготов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0310 Обеспечение пожарной безопасн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  «Национальная экономика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9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3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25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409 Дорожное хозяйство (дорожные фонды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</w:t>
            </w:r>
          </w:p>
        </w:tc>
      </w:tr>
      <w:tr>
        <w:trPr>
          <w:trHeight w:val="400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0412 Другие вопросы в области национальной экономи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7</w:t>
            </w:r>
          </w:p>
        </w:tc>
      </w:tr>
      <w:tr>
        <w:trPr>
          <w:trHeight w:val="177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0501 Жилищное хозяй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4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0503 Благоустрой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17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07 «Образование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color w:val="000000"/>
                <w:sz w:val="20"/>
                <w:szCs w:val="20"/>
              </w:rPr>
              <w:t>- 0701  Дошкольное образова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 «Культура и кинематография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1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0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2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,8</w:t>
            </w:r>
          </w:p>
        </w:tc>
      </w:tr>
      <w:tr>
        <w:trPr>
          <w:trHeight w:val="19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0801 Культу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3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0804 Межбюджетные трансфер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1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40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81,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03,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веденные в таблице данные свидетельствуют, что по сравнению с 2013 годом, расходная часть бюджета увеличилась на 563,4 тыс. рублей, или на 21,3 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Из таблицы также видно, что по  разделу  04 «Национальная экономика» расходы сложились ниже 100 % и составили 92,9 %. По остальным разделам </w:t>
      </w:r>
      <w:r>
        <w:rPr>
          <w:b/>
        </w:rPr>
        <w:t>расходы</w:t>
      </w:r>
      <w:r>
        <w:rPr/>
        <w:t xml:space="preserve"> выполнены в полном объёме.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ind w:left="780" w:hanging="0"/>
        <w:jc w:val="center"/>
        <w:rPr>
          <w:b/>
          <w:b/>
        </w:rPr>
      </w:pPr>
      <w:r>
        <w:rPr>
          <w:b/>
        </w:rPr>
        <w:t>01 «Общегосударственные вопросы»</w:t>
      </w:r>
    </w:p>
    <w:p>
      <w:pPr>
        <w:pStyle w:val="Normal"/>
        <w:ind w:left="780" w:hanging="0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По разделу  01   «Общегосударственные вопросы»  расходы исполнены в объеме 1094, 9 тыс. рублей, что составляет 100,0 %  к уточненному плану.</w:t>
      </w:r>
    </w:p>
    <w:p>
      <w:pPr>
        <w:pStyle w:val="Normal"/>
        <w:ind w:firstLine="720"/>
        <w:jc w:val="both"/>
        <w:rPr/>
      </w:pPr>
      <w:r>
        <w:rPr/>
        <w:t>Из пояснительной записки следует, что неисполнение составило 0,9 тыс. рублей, за счет невыплаченной заработной платы за декабрь. По сравнению с 2013 годом уменьшение составило на 182, 1 тыс. рублей, или 13,4 %.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02   «Национальная оборона»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По разделу </w:t>
      </w:r>
      <w:r>
        <w:rPr>
          <w:color w:val="000000"/>
        </w:rPr>
        <w:t>02   «Национальная оборона»  расходы исполнены в объеме 52,5 тыс. рублей, что составляет 100 % к плановым показателям. Удельный вес в общих расходах составляет 1,8 %. К уровню прошлого года увеличились на 3,3 %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</w:rPr>
        <w:t>04  «Национальная экономика»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 разделу 04   «Национальная экономика»  расходы профинансированы на сумму 1025,6 тыс. рублей  при плане 1103,5 тыс. рублей, что составляет 92,9 % к плановым показателям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Из пояснительной записки видно, что данные расходы до конца не освоены, в связи с хорошими погодными условиями. К уровню прошлого года расходы увеличились  на 896,5 тыс. рублей, удельный вес в общих расходах бюджета составляет 32,0 %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05 «Жилищно-коммунальное хозяйство»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 разделу 05 «Жилищно-коммунальное хозяйство»  исполнение бюджета поселения составило  86,6 тыс. рублей, что составляет 100 % к уточненному плану, удельный вес составляет 2,7 %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08 «Культура и кинематография»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По разделу 08 «Культура и кинематография» расходы исполнены в объеме 920,8 тыс. рублей, что составляет 100 % к плановым показателям. Удельный вес в общих расходах составляет 28,8 %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 сравнению с прошлым годом данный</w:t>
        <w:tab/>
        <w:t xml:space="preserve"> вид  расходов сократился на 120,8 тыс. рублей, или 11,6 %.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</w:t>
      </w:r>
      <w:r>
        <w:rPr>
          <w:b/>
          <w:color w:val="000000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данным формы 0503168 «Сведения о движении нефинансовых активов» нефинансовые активы администрации Осколковского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Стоимость основных средств на начало 2014 года составила</w:t>
      </w:r>
      <w:r>
        <w:rPr/>
        <w:t xml:space="preserve"> 10481,8 тыс. рублей.  Увеличение стоимости основных средств за год составило – 575,0 тыс. рублей, уменьшение  стоимости основных средств- 1035,3 тыс. рублей, остаток на конец отчетного периода составил 10021,5 тыс. рублей, соответственно уменьшилась на 460,3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>Стоимость материальных запасов на начало 2014 года составила 58,6 тыс. рублей уменьшение составило за год 13,3 тыс. рублей (приобретении ГСМ, дизельного топлива, хозяйственных и канцелярских расходов и другого инвентаря), остаток на конец отчетного периода составил 45,3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2"/>
          <w:szCs w:val="22"/>
          <w:shd w:fill="FFFFFF" w:val="clear"/>
        </w:rPr>
        <w:t xml:space="preserve"> </w:t>
      </w:r>
      <w:r>
        <w:rPr>
          <w:rFonts w:eastAsia="Arial" w:cs="Arial" w:ascii="Arial" w:hAnsi="Arial"/>
          <w:b/>
          <w:bCs/>
          <w:color w:val="000080"/>
          <w:sz w:val="20"/>
          <w:szCs w:val="20"/>
          <w:shd w:fill="FFFFFF" w:val="clear"/>
        </w:rPr>
        <w:t xml:space="preserve"> </w:t>
      </w:r>
      <w:r>
        <w:rPr/>
        <w:t>Годовая инвентаризация материальных ценностей за 2014 год проведена сельским поселением по состоянию на 22.12.2014 года (приказ  №42-1р), расхождений не установлено.</w:t>
      </w:r>
    </w:p>
    <w:p>
      <w:pPr>
        <w:pStyle w:val="Normal"/>
        <w:ind w:firstLine="709"/>
        <w:jc w:val="both"/>
        <w:rPr/>
      </w:pPr>
      <w:r>
        <w:rPr/>
        <w:t>Согласно данным баланса (ф.0503120) и сведений по задолженности</w:t>
        <w:br/>
        <w:t xml:space="preserve">(ф.0503169) по состоянию на 01.01.2015 </w:t>
      </w:r>
      <w:r>
        <w:rPr>
          <w:b/>
        </w:rPr>
        <w:t>кредиторская задолженность</w:t>
      </w:r>
      <w:r>
        <w:rPr/>
        <w:t xml:space="preserve"> составила 91,8 тыс. рублей, из них:</w:t>
      </w:r>
    </w:p>
    <w:p>
      <w:pPr>
        <w:pStyle w:val="Normal"/>
        <w:ind w:firstLine="709"/>
        <w:jc w:val="both"/>
        <w:rPr/>
      </w:pPr>
      <w:r>
        <w:rPr/>
        <w:t>- расчеты по заработной плате  – 57,1 тыс. рублей;</w:t>
      </w:r>
    </w:p>
    <w:p>
      <w:pPr>
        <w:pStyle w:val="Normal"/>
        <w:ind w:firstLine="709"/>
        <w:jc w:val="both"/>
        <w:rPr/>
      </w:pPr>
      <w:r>
        <w:rPr/>
        <w:t>-расчеты   по приобретению материальных запасов-6,9 тыс. рублей;</w:t>
      </w:r>
    </w:p>
    <w:p>
      <w:pPr>
        <w:pStyle w:val="Normal"/>
        <w:ind w:firstLine="709"/>
        <w:jc w:val="both"/>
        <w:rPr/>
      </w:pPr>
      <w:r>
        <w:rPr/>
        <w:t>-расчеты по налогу на доходы физических лиц- 8,0 тыс. рублей;</w:t>
      </w:r>
    </w:p>
    <w:p>
      <w:pPr>
        <w:pStyle w:val="Normal"/>
        <w:ind w:firstLine="709"/>
        <w:jc w:val="both"/>
        <w:rPr/>
      </w:pPr>
      <w:r>
        <w:rPr/>
        <w:t>-расчеты по страховым взносам на обязательное социальное  страхование на случай  временной нетрудоспособности и в связи с материнством-1,9 тыс. рублей;</w:t>
      </w:r>
    </w:p>
    <w:p>
      <w:pPr>
        <w:pStyle w:val="Normal"/>
        <w:ind w:firstLine="709"/>
        <w:jc w:val="both"/>
        <w:rPr/>
      </w:pPr>
      <w:r>
        <w:rPr/>
        <w:t xml:space="preserve">- расчеты по страховым взносам на обязательное социальное страхование от несчастных случаев на производстве и профессиональных заболеваний- 0,13 тыс. рублей, </w:t>
      </w:r>
    </w:p>
    <w:p>
      <w:pPr>
        <w:pStyle w:val="Normal"/>
        <w:ind w:firstLine="709"/>
        <w:jc w:val="both"/>
        <w:rPr/>
      </w:pPr>
      <w:r>
        <w:rPr/>
        <w:t>-расчеты по страховым  взносам на обязательное медицинское страхование  в Федеральный ОМС- 3,3 тыс. рублей,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- расчеты по страховым взносам на </w:t>
      </w:r>
      <w:r>
        <w:rPr>
          <w:color w:val="000000"/>
        </w:rPr>
        <w:t xml:space="preserve">обязательное пенсионное страхование на выплату страховой части трудовой пенсии -27,8 тыс. рублей. </w:t>
      </w:r>
    </w:p>
    <w:p>
      <w:pPr>
        <w:pStyle w:val="Normal"/>
        <w:ind w:firstLine="709"/>
        <w:jc w:val="both"/>
        <w:rPr>
          <w:b/>
          <w:b/>
          <w:color w:val="FF0000"/>
          <w:u w:val="single"/>
        </w:rPr>
      </w:pPr>
      <w:r>
        <w:rPr>
          <w:b/>
          <w:color w:val="000000"/>
        </w:rPr>
        <w:t>Дебиторская задолженность</w:t>
      </w:r>
      <w:r>
        <w:rPr>
          <w:color w:val="000000"/>
        </w:rPr>
        <w:t xml:space="preserve"> составила 0,038 тыс. рублей из них: расчеты по коммунальным услугам - 0,038 тыс. рублей. 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Style18"/>
        <w:spacing w:before="0" w:after="0"/>
        <w:ind w:firstLine="720"/>
        <w:jc w:val="both"/>
        <w:rPr/>
      </w:pPr>
      <w:r>
        <w:rPr>
          <w:rStyle w:val="Fontstyle31"/>
          <w:iCs/>
          <w:spacing w:val="-6"/>
        </w:rPr>
        <w:t>Представленная годовая отчетность Осколковского</w:t>
      </w:r>
      <w:r>
        <w:rPr>
          <w:rStyle w:val="Appleconvertedspace"/>
          <w:iCs/>
          <w:spacing w:val="-6"/>
        </w:rPr>
        <w:t> </w:t>
      </w:r>
      <w:r>
        <w:rPr>
          <w:rStyle w:val="Fontstyle30"/>
          <w:iCs/>
          <w:spacing w:val="-6"/>
        </w:rPr>
        <w:t>сельского поселения за 2014 год не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и представления годовой бюджетной отчетности получателем бюджетных средств соблюдены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ind w:right="-5" w:firstLine="709"/>
        <w:jc w:val="both"/>
        <w:rPr/>
      </w:pPr>
      <w:r>
        <w:rPr>
          <w:color w:val="000000"/>
        </w:rPr>
        <w:t xml:space="preserve">Бюджет </w:t>
      </w:r>
      <w:r>
        <w:rPr/>
        <w:t xml:space="preserve">Осколковского сельского поселения по доходам исполнен в объеме </w:t>
      </w:r>
      <w:r>
        <w:rPr>
          <w:color w:val="000000"/>
        </w:rPr>
        <w:t>3130,0 тыс. рублей, или 99,4 % от уточненных показателей, в том числе: налоговые и неналоговые доходы-1326,5 тыс. рублей, и составили 98,6 %, безвозмездные поступления составили  1803,5 тыс. рублей, или 100 % от плановых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>расходам</w:t>
      </w:r>
      <w:r>
        <w:rPr>
          <w:color w:val="000000"/>
        </w:rPr>
        <w:t xml:space="preserve"> бюджет  </w:t>
      </w:r>
      <w:r>
        <w:rPr/>
        <w:t xml:space="preserve">за 2014 год исполнен в объеме </w:t>
      </w:r>
      <w:r>
        <w:rPr>
          <w:color w:val="000000"/>
        </w:rPr>
        <w:t>3203,9 тыс. рублей, что составляет 97,6 % к уточненному плану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Дефицит</w:t>
      </w:r>
      <w:r>
        <w:rPr/>
        <w:t xml:space="preserve"> бюджета сложился в объёме  73,9 тыс.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ъём поступивших налоговых и неналоговых платежей составил 1326,5 тыс. рублей. Основными налогами, которые в 2014 году обеспечено формирование </w:t>
      </w:r>
      <w:r>
        <w:rPr>
          <w:b/>
        </w:rPr>
        <w:t>собственных доходов</w:t>
      </w:r>
      <w:r>
        <w:rPr/>
        <w:t xml:space="preserve"> муниципального образования являлись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>
          <w:i/>
        </w:rPr>
        <w:t>Налоги на товары</w:t>
      </w:r>
      <w:r>
        <w:rPr/>
        <w:t xml:space="preserve"> (работ, услуги) 686,3 тыс. рублей, или 21,9 % в общем объеме налоговых доходов, поступление составило 100,0 % уточненных бюджетных назначений.</w:t>
      </w:r>
    </w:p>
    <w:p>
      <w:pPr>
        <w:pStyle w:val="Normal"/>
        <w:autoSpaceDE w:val="false"/>
        <w:ind w:firstLine="709"/>
        <w:jc w:val="both"/>
        <w:rPr/>
      </w:pPr>
      <w:r>
        <w:rPr>
          <w:i/>
        </w:rPr>
        <w:t>Земельный налог</w:t>
      </w:r>
      <w:r>
        <w:rPr/>
        <w:t xml:space="preserve"> поступил в объеме 490,8 тыс. рублей, или 97,6 % уточненных бюджетных назначений. Удельный вес в общем объеме налоговых доходов составил 15,7 %. Из пояснительной записке следует, что поступление доходов к уровню 2013 года связано с увеличением кадастровой стоимости земли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Неналоговые доходы</w:t>
      </w:r>
      <w:r>
        <w:rPr/>
        <w:t xml:space="preserve"> исполнены в объеме 49,8 тыс. рублей с увеличением плановых показателей  на 0,1 тыс. рублей, или на 0,2 %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Исполнение в основном сложилось  за счет доходов от использования имущества, находящегося в государственной  собственности и составило 47,6 тыс. рублей, или 100,2 % плановых значений. Из пояснительной записке следует, что увеличение  произошло в связи с уплатой аренды земли полностью.</w:t>
      </w:r>
    </w:p>
    <w:p>
      <w:pPr>
        <w:pStyle w:val="Normal"/>
        <w:autoSpaceDE w:val="false"/>
        <w:ind w:firstLine="709"/>
        <w:jc w:val="both"/>
        <w:rPr/>
      </w:pPr>
      <w:r>
        <w:rPr/>
        <w:t>Поступление по сравнению с 2013 годом увеличилось на 30,5 тыс. рублей, или в 2,6 раз. Исполнение по безвозмездным поступлениям от других бюджетов бюджетной системы РФ  в 2014 году составило 1803,5 тыс. рублей, или 57,6 %  общего объема  доходов 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i/>
        </w:rPr>
        <w:t xml:space="preserve">Дотации </w:t>
      </w:r>
      <w:r>
        <w:rPr/>
        <w:t xml:space="preserve">составили 1162, 9 тыс. рублей, или 64,5 %  общего  объема безвозмездных поступлений. </w:t>
      </w:r>
    </w:p>
    <w:p>
      <w:pPr>
        <w:pStyle w:val="Normal"/>
        <w:autoSpaceDE w:val="false"/>
        <w:ind w:firstLine="709"/>
        <w:jc w:val="both"/>
        <w:rPr/>
      </w:pPr>
      <w:r>
        <w:rPr>
          <w:i/>
        </w:rPr>
        <w:t>Субсидии</w:t>
      </w:r>
      <w:r>
        <w:rPr/>
        <w:t xml:space="preserve"> составили 58,9 тыс. рублей, или 3,3 % общего  объема безвозмездных поступлений. </w:t>
      </w:r>
    </w:p>
    <w:p>
      <w:pPr>
        <w:pStyle w:val="Normal"/>
        <w:autoSpaceDE w:val="false"/>
        <w:ind w:firstLine="709"/>
        <w:jc w:val="both"/>
        <w:rPr/>
      </w:pPr>
      <w:r>
        <w:rPr>
          <w:i/>
        </w:rPr>
        <w:t>Субвенции</w:t>
      </w:r>
      <w:r>
        <w:rPr/>
        <w:t xml:space="preserve">  составили 372,2 тыс. рублей, или 20,6 % общего  объема безвозмездных поступлений.</w:t>
      </w:r>
    </w:p>
    <w:p>
      <w:pPr>
        <w:pStyle w:val="Normal"/>
        <w:autoSpaceDE w:val="false"/>
        <w:ind w:firstLine="709"/>
        <w:jc w:val="both"/>
        <w:rPr/>
      </w:pPr>
      <w:r>
        <w:rPr>
          <w:i/>
        </w:rPr>
        <w:t>Иные межбюджетные трансферты</w:t>
      </w:r>
      <w:r>
        <w:rPr/>
        <w:t xml:space="preserve"> составили 209,5 тыс. рублей, или 11,6 % общего  объема безвозмездных поступлений.</w:t>
      </w:r>
    </w:p>
    <w:p>
      <w:pPr>
        <w:pStyle w:val="Normal"/>
        <w:autoSpaceDE w:val="false"/>
        <w:ind w:firstLine="709"/>
        <w:jc w:val="both"/>
        <w:rPr/>
      </w:pPr>
      <w:r>
        <w:rPr/>
        <w:t>В целом по сравнению с 2013 годом, объем безвозмездных поступлений сократился на 55,6 тыс. рублей, или на 3,0 %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ибольший удельный вес в структуре расходов в 2014 году заняли расходы по разделам </w:t>
      </w:r>
      <w:r>
        <w:rPr>
          <w:b/>
        </w:rPr>
        <w:t>01 «Общегосударственные вопросы»</w:t>
      </w:r>
      <w:r>
        <w:rPr/>
        <w:t xml:space="preserve"> - 34,2 </w:t>
      </w:r>
      <w:r>
        <w:rPr>
          <w:b/>
        </w:rPr>
        <w:t>%, 04 «Национальная экономика»</w:t>
      </w:r>
      <w:r>
        <w:rPr/>
        <w:t xml:space="preserve"> - 32,0 % и  </w:t>
      </w:r>
    </w:p>
    <w:p>
      <w:pPr>
        <w:pStyle w:val="Normal"/>
        <w:autoSpaceDE w:val="false"/>
        <w:jc w:val="both"/>
        <w:rPr/>
      </w:pPr>
      <w:r>
        <w:rPr>
          <w:b/>
        </w:rPr>
        <w:t>08 «Культура, кинематография»</w:t>
      </w:r>
      <w:r>
        <w:rPr/>
        <w:t xml:space="preserve"> - 28,8 %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Наименьший удельный вес заняли расходы по разделу  05 «Жилищно-коммунальное хозяйство» - 2,7 %,  02 «Национальная оборона» - 1,6 % и 03 «Национальная безопасность и правоохранительная деятельность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 разделу 04   «Национальная экономика»  расходы профинансированы на сумму 1025,6 тыс. рублей,  при плане 1103,5 тыс. рублей, что составляет 92,9 % к плановым показателям, данные расходы до конца не освоены, в связи с хорошими погодными условиями. К уровню прошлого года расходы увеличились  на 896,5 тыс. рублей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>
          <w:color w:val="000000"/>
        </w:rPr>
        <w:t xml:space="preserve"> </w:t>
      </w:r>
      <w:r>
        <w:rPr>
          <w:color w:val="000000"/>
        </w:rPr>
        <w:t>Стоимость основных средств на начало 2014 года составила</w:t>
      </w:r>
      <w:r>
        <w:rPr/>
        <w:t xml:space="preserve"> 10481,8 тыс. рублей.  Увеличение стоимости основных средств за год составило – 575,0 тыс. рублей, уменьшение  стоимости основных средств- 1035,3 тыс. рублей, остаток на конец отчетного периода составил 10021,5 тыс. рублей, соответственно уменьшилась на 460,3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>Стоимость материальных запасов на начало 2014 года составила 58,6 тыс. рублей уменьшение составило за год 13,3 тыс. рублей (приобретении ГСМ, дизельного топлива, хозяйственных и канцелярских расходов и другого инвентаря), остаток на конец отчетного периода составил 45,3 тыс. рублей.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лож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мотрев отчет об исполнении бюджета Осколковского  сельского поселения за 2014 год, Контрольно-счетная палата Мглинского района рекомендует Совету народных депутатов Осколковского сельского посел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утвердить проект решения об исполнении бюджета за 2014 год.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       </w:t>
      </w:r>
      <w:r>
        <w:rPr/>
        <w:t>Настоящее заключение составлено в двух экземплярах.</w:t>
      </w:r>
    </w:p>
    <w:p>
      <w:pPr>
        <w:pStyle w:val="Normal"/>
        <w:autoSpaceDE w:val="false"/>
        <w:spacing w:lineRule="atLeast" w:line="24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  <w:t>Председатель</w:t>
      </w:r>
    </w:p>
    <w:p>
      <w:pPr>
        <w:pStyle w:val="Normal"/>
        <w:autoSpaceDE w:val="false"/>
        <w:spacing w:lineRule="atLeast" w:line="240"/>
        <w:rPr/>
      </w:pPr>
      <w:r>
        <w:rPr/>
        <w:t>Контрольно-счетной палаты</w:t>
      </w:r>
    </w:p>
    <w:p>
      <w:pPr>
        <w:pStyle w:val="Normal"/>
        <w:autoSpaceDE w:val="false"/>
        <w:spacing w:lineRule="atLeast" w:line="240"/>
        <w:rPr/>
      </w:pPr>
      <w:r>
        <w:rPr/>
        <w:t>Мглинского района                                                                                   Т.Н. Фенькова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Инспектор</w:t>
      </w:r>
    </w:p>
    <w:p>
      <w:pPr>
        <w:pStyle w:val="Normal"/>
        <w:tabs>
          <w:tab w:val="clear" w:pos="708"/>
          <w:tab w:val="left" w:pos="6090" w:leader="none"/>
        </w:tabs>
        <w:autoSpaceDE w:val="false"/>
        <w:spacing w:lineRule="atLeast" w:line="240"/>
        <w:jc w:val="both"/>
        <w:rPr/>
      </w:pPr>
      <w:r>
        <w:rPr/>
        <w:t>Контрольно-счетной палаты</w:t>
        <w:tab/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Мглинского района                                                                                    Ю.В. Лосева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6:54:00Z</dcterms:created>
  <dc:creator>Pre_Installed User</dc:creator>
  <dc:description/>
  <cp:keywords/>
  <dc:language>en-US</dc:language>
  <cp:lastModifiedBy>Пользователь Windows</cp:lastModifiedBy>
  <cp:lastPrinted>2015-03-19T16:49:00Z</cp:lastPrinted>
  <dcterms:modified xsi:type="dcterms:W3CDTF">2015-05-21T19:06:00Z</dcterms:modified>
  <cp:revision>15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